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</w:t>
      </w:r>
      <w:r>
        <w:rPr>
          <w:sz w:val="28"/>
          <w:szCs w:val="28"/>
        </w:rPr>
        <w:t>«Комсомольская начальная общеобразовательная школа №2» с.Комсомольское Кизилюртов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31.10.2012г.  по 01.11.2012г в соответствии с приказом Минобрнауки РД  от     04.10.2012г.    № 3447       «О проведении плановой документарной  проверки» Управлением надзора и контроля в сфере образования МОН РД  в период с 31.10.2012г.  по 01.11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 </w:t>
      </w:r>
      <w:r>
        <w:rPr>
          <w:rFonts w:cs="Times New Roman" w:ascii="Times New Roman" w:hAnsi="Times New Roman"/>
          <w:sz w:val="28"/>
          <w:szCs w:val="28"/>
        </w:rPr>
        <w:t>«Комсомольская начальная общеобразовательная школа №2» с.Комсомольское Кизилюртовского района  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>муниципальном казенном общеобразовательном учреждении «Комсомольская начальная общеобразовательная школа №2» с.Комсомольское Кизилюртовского район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01.11.2012г., №1  директор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ОУ</w:t>
      </w:r>
      <w:r>
        <w:rPr>
          <w:rFonts w:cs="Times New Roman" w:ascii="Times New Roman" w:hAnsi="Times New Roman"/>
          <w:sz w:val="28"/>
          <w:szCs w:val="28"/>
        </w:rPr>
        <w:t>«Комсомольская начальная общеобразовательная школа №2» с.Комсомольское Кизилюртов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07.11.2012г. № КН-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01.05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12-20T08:52:00Z</dcterms:modified>
  <cp:revision>6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